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8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2"/>
          <w:szCs w:val="36"/>
        </w:rPr>
        <w:t>Wykonanie trzech systemów klimatyzacyjnych obsługujących pomieszczenia na parterze budynku Urzędu Dzielnicy Praga-Południe przy ul. Grochowskiej 274 w Warszawie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23:00Z</dcterms:created>
  <dc:creator>UM Rzeszów</dc:creator>
  <dc:description/>
  <dc:language>en-US</dc:language>
  <cp:lastModifiedBy>acydejko</cp:lastModifiedBy>
  <cp:lastPrinted>2018-02-07T11:23:00Z</cp:lastPrinted>
  <dcterms:modified xsi:type="dcterms:W3CDTF">2018-02-07T10:23:00Z</dcterms:modified>
  <cp:revision>2</cp:revision>
  <dc:subject/>
  <dc:title>Załącznik Nr 10 do SIWZ</dc:title>
</cp:coreProperties>
</file>